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32194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i/>
          <w:i/>
          <w:color w:val="800000"/>
          <w:u w:val="single"/>
        </w:rPr>
      </w:pPr>
      <w:r>
        <w:rPr>
          <w:b/>
          <w:i/>
          <w:color w:val="800000"/>
          <w:u w:val="single"/>
        </w:rPr>
        <w:t>Fleet Standards and Training</w:t>
      </w:r>
    </w:p>
    <w:p>
      <w:pPr>
        <w:pStyle w:val="Heading2"/>
        <w:jc w:val="center"/>
        <w:rPr>
          <w:b/>
          <w:b/>
          <w:i/>
          <w:i/>
          <w:color w:val="800000"/>
          <w:u w:val="single"/>
        </w:rPr>
      </w:pPr>
      <w:r>
        <w:rPr>
          <w:b/>
          <w:i/>
          <w:color w:val="800000"/>
          <w:u w:val="single"/>
        </w:rPr>
      </w:r>
    </w:p>
    <w:p>
      <w:pPr>
        <w:pStyle w:val="Heading2"/>
        <w:jc w:val="center"/>
        <w:rPr/>
      </w:pPr>
      <w:r>
        <w:rPr/>
        <w:t>Aircraft Operation Manual</w:t>
      </w:r>
    </w:p>
    <w:p>
      <w:pPr>
        <w:pStyle w:val="Heading3"/>
        <w:jc w:val="center"/>
        <w:rPr/>
      </w:pPr>
      <w:r>
        <w:rPr/>
        <w:t>Dornier Do-328 Turbo Prop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drawing>
          <wp:inline distT="0" distB="0" distL="0" distR="0">
            <wp:extent cx="45720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drawing>
          <wp:inline distT="0" distB="0" distL="0" distR="0">
            <wp:extent cx="2705100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Technical Specifications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>
          <w:b/>
          <w:b/>
          <w:sz w:val="28"/>
        </w:rPr>
      </w:pPr>
      <w:r>
        <w:rPr>
          <w:b/>
          <w:sz w:val="28"/>
        </w:rPr>
        <w:t>Exterior Dimensions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8"/>
        </w:rPr>
        <w:t>Wingspan</w:t>
        <w:tab/>
        <w:tab/>
        <w:tab/>
        <w:tab/>
        <w:t>68 feet 10 inch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Overall Length</w:t>
        <w:tab/>
        <w:tab/>
        <w:tab/>
        <w:t>69 feet 10 inch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Tail Height</w:t>
        <w:tab/>
        <w:tab/>
        <w:tab/>
        <w:tab/>
        <w:t>23 feet 9 inches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Interior Dimensions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114800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  <w:t>32 Pax</w:t>
        <w:tab/>
        <w:tab/>
        <w:t>31” Pitch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jc w:val="center"/>
        <w:rPr>
          <w:color w:val="800000"/>
        </w:rPr>
      </w:pPr>
      <w:r>
        <w:rPr>
          <w:b/>
          <w:i/>
          <w:sz w:val="28"/>
        </w:rPr>
        <w:t>Specifications</w:t>
      </w:r>
    </w:p>
    <w:p>
      <w:pPr>
        <w:pStyle w:val="Normal"/>
        <w:jc w:val="center"/>
        <w:rPr>
          <w:color w:val="800000"/>
        </w:rPr>
      </w:pPr>
      <w:r>
        <w:rPr>
          <w:color w:val="800000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Engines – Pratt &amp; Whitney PW 119B (2)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Props – 6 Blade Composite Hartzell, 11 ft 10 in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Max HP – 2,180 lbs each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Max Fuel Capacity – 7,557 lbs  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 xml:space="preserve">Max Takeoff Weight – 30,843 lb 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Max Range – 1,000 nautical miles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Service Ceiling – 25,000 feet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Max Cruise Speed – 335 kts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Cruise Speed – 270 to 310 kts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Cruise Altitude – FL180 to FL230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Runway Length Takeoff – 3,570 feet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Runway Length Landing – 3,820 feet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Clean Stall – 100 kts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 xml:space="preserve">Dirty Stall (flaps &amp; gear) – 84 kts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V1 speed –</w:t>
        <w:tab/>
        <w:t>112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Vr speed –</w:t>
        <w:tab/>
        <w:t>114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V2 speed –</w:t>
        <w:tab/>
        <w:t>123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Vref –</w:t>
        <w:tab/>
        <w:t>132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t>Vmo -</w:t>
        <w:tab/>
        <w:t>350 kts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(Please note that V speeds vary with the weight of you’re A/C.  These V speeds were based on 30,843 lbs takeoff weight)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6"/>
        <w:rPr/>
      </w:pPr>
      <w:r>
        <w:rPr/>
        <w:t>Aircraft Ope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PRE-TAXI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bin Check L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ush Bac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art Engin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FF"/>
          <w:u w:val="single"/>
        </w:rPr>
        <w:t>PRE-TAKE-OFF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xi to Assigned Runway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aps 5 degrees (F7 till 5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uto Pilot on (Do not engage functions until airborne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t Airspeed-250 Kno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t Runway Head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t Altitude to level clear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xi into position when clear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FF"/>
          <w:u w:val="single"/>
        </w:rPr>
        <w:t>TAKE-OFF;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ke-Off Thrust 94% (Not Full Throttl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V1 112 Kno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Vr 114 Kno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V2 123 Kno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itial Climb Rate=15 degre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tive Rate of Climb-Gear 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POST TAKE-OFF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age Auto-Thrott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age Heading Hold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age Altitude Hol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color w:val="0000FF"/>
          <w:u w:val="single"/>
        </w:rPr>
        <w:t>CLIMB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limb Rate 1500 to 1800 Ft/Mi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aps Up (F5) at 205 k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ccelerate to 250 k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tinue Climb, Maintaining  250 kts (N1 will increase from 90% to 96%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ce Ceiling = FL2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CRUIS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ruise Airspeed= 270 to 310 kias (N1 77%-86%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DESCENT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duce to Idle Spe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scent rate=1800 Ft/min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 10,000 ft Reduce Airspeed to 250 k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 12 NM from Touch-Down, reduce Airspeed to 190ki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APPROAC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duce Airspeed to 150 kias-Flaps 5 degre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If put into a Holding Pattern, Maintain 190 kias -Flaps Up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 Outer Marker Lower Landing Gear</w:t>
      </w:r>
    </w:p>
    <w:p>
      <w:pPr>
        <w:pStyle w:val="Normal"/>
        <w:jc w:val="center"/>
        <w:rPr>
          <w:b/>
          <w:b/>
        </w:rPr>
      </w:pPr>
      <w:r>
        <w:rPr>
          <w:b/>
        </w:rPr>
        <w:t>Slow to 120 k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laps to Full (40 degrees) in Increment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LANDING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 Nose Wheel Touch-Down, Engage Reverse Pit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At 60 Knots feather Reverse Pitch to normal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ply Manual Brak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Exit Runway at 15 Knot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POST-LANDING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tract Flaps and Spoilers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xi to Terminal when cleare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0000FF"/>
          <w:u w:val="single"/>
        </w:rPr>
        <w:t>PARKING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king Brake S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ngines Shut Down (ctrl+shift+F1)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form Final Cabin Check Li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800000"/>
          <w:sz w:val="28"/>
        </w:rPr>
        <w:t xml:space="preserve">Aircraft Designer:  </w:t>
      </w:r>
      <w:r>
        <w:rPr>
          <w:color w:val="0000FF"/>
          <w:sz w:val="28"/>
        </w:rPr>
        <w:t>Bill Alderson</w:t>
      </w:r>
    </w:p>
    <w:p>
      <w:pPr>
        <w:pStyle w:val="Normal"/>
        <w:rPr/>
      </w:pPr>
      <w:r>
        <w:rPr>
          <w:color w:val="800000"/>
          <w:sz w:val="28"/>
        </w:rPr>
        <w:t xml:space="preserve">Manual Designer:  </w:t>
      </w:r>
      <w:r>
        <w:rPr>
          <w:color w:val="0000FF"/>
          <w:sz w:val="28"/>
        </w:rPr>
        <w:t>Chris Smith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Web"/>
        <w:jc w:val="center"/>
        <w:rPr>
          <w:b/>
          <w:b/>
          <w:color w:val="800000"/>
        </w:rPr>
      </w:pPr>
      <w:r>
        <w:rPr>
          <w:b/>
          <w:color w:val="800000"/>
        </w:rPr>
        <w:t>Copyright 2000 Cyber Air Virtual Airlines</w:t>
      </w:r>
    </w:p>
    <w:p>
      <w:pPr>
        <w:pStyle w:val="NormalWeb"/>
        <w:spacing w:before="100" w:after="240"/>
        <w:rPr/>
      </w:pPr>
      <w:r>
        <w:rPr/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800000"/>
          <w:sz w:val="28"/>
        </w:rPr>
      </w:pPr>
      <w:r>
        <w:rPr>
          <w:color w:val="800000"/>
          <w:sz w:val="28"/>
        </w:rPr>
      </w:r>
    </w:p>
    <w:sectPr>
      <w:footerReference w:type="default" r:id="rId6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800000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80000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800000"/>
      <w:sz w:val="36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00:35:00Z</dcterms:created>
  <dc:creator>Chris Smith</dc:creator>
  <dc:description/>
  <dc:language>en-US</dc:language>
  <cp:lastModifiedBy>Robert Painter</cp:lastModifiedBy>
  <cp:lastPrinted>2000-06-05T14:26:00Z</cp:lastPrinted>
  <dcterms:modified xsi:type="dcterms:W3CDTF">2000-07-11T00:35:00Z</dcterms:modified>
  <cp:revision>2</cp:revision>
  <dc:subject/>
  <dc:title>Cyber Air Virtual Airlines</dc:title>
</cp:coreProperties>
</file>